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tLeast" w:line="200" w:before="0" w:after="0"/>
        <w:ind w:left="0" w:right="0" w:hanging="18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ОТЧЕТ </w:t>
      </w:r>
    </w:p>
    <w:p>
      <w:pPr>
        <w:pStyle w:val="TextBody"/>
        <w:widowControl/>
        <w:spacing w:lineRule="atLeast" w:line="200" w:before="0" w:after="0"/>
        <w:ind w:left="0" w:right="0" w:firstLine="35"/>
        <w:jc w:val="center"/>
        <w:rPr>
          <w:rFonts w:ascii="Times New Roman" w:hAnsi="Times New Roman" w:cs="Times New Roman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об итогах публичного обсуждения результатов правоприменительной практики Управления Росприроднадзора по Республике Коми </w:t>
      </w:r>
    </w:p>
    <w:p>
      <w:pPr>
        <w:pStyle w:val="TextBody"/>
        <w:widowControl/>
        <w:spacing w:lineRule="atLeast" w:line="200" w:before="0" w:after="0"/>
        <w:ind w:left="0" w:right="0" w:firstLine="565"/>
        <w:jc w:val="both"/>
        <w:rPr>
          <w:rFonts w:ascii="Times New Roman" w:hAnsi="Times New Roman" w:cs="Times New Roman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widowControl/>
        <w:spacing w:lineRule="atLeast" w:line="200" w:before="0" w:after="0"/>
        <w:ind w:left="0" w:right="0" w:firstLine="56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1 мая 2017 г в Сыктывкаре на базе Торгово-промышленной палаты Республики Коми состоялось публичное обсуждение результатов правоприменительной практики Управления Росприроднадзора по Республике Коми за 1 квартал 2017 года.</w:t>
      </w:r>
    </w:p>
    <w:p>
      <w:pPr>
        <w:pStyle w:val="TextBody"/>
        <w:widowControl/>
        <w:spacing w:lineRule="atLeast" w:line="200" w:before="0" w:after="0"/>
        <w:ind w:left="0" w:right="0" w:firstLine="56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Основными целями мероприятия являются поддержание партнерского конструктивного диалога между бизнес-сообществом и контрольно-надзорными органами по вопросам обеспечения требований природоохранного законодательства, реализации современной информационной политики по работе с предпринимательским сообществом, развитие механизма открытости деятельности Управления. </w:t>
      </w:r>
    </w:p>
    <w:p>
      <w:pPr>
        <w:pStyle w:val="TextBody"/>
        <w:widowControl/>
        <w:spacing w:lineRule="atLeast" w:line="200" w:before="0" w:after="0"/>
        <w:ind w:left="0" w:right="0" w:firstLine="56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публичном обсуждении приняли участие представители бизнес-сообщества республики, в том числе подконтрольные субъекты, в отношении которых проводились проверки - ООО «ЛУКОЙЛ-УНП», АО «МОНДИ СЛПК», ООО «ГАЗПРОМ ТРАНСГАЗ УХТА», АО «ИНТЕР РАО ЭЛКТРОГЕНЕРАЦИЯ», АО «ТРАНСНЕФТЬ-СЕВЕР», ООО «Сыктывкарский фанерный завод», ГУП РК «Птицефабрика Зеленецкая», ООО «КОМИТЕКС ЛИН», ОАО «СыктывкарТисью Груп», АО «Коми дорожная компания», НШУ «Яреганефть» ООО «ЛУКОЙЛ-Коми», Усинский ГПЗ ООО «ЛУКОЙЛ-Коми», ТПП «ЛУКОЙЛ-Усинскнефтегаз» ООО «ЛУКОЙЛ-Коми», ООО «Газпром добыча Краснодар» и др.</w:t>
      </w:r>
    </w:p>
    <w:p>
      <w:pPr>
        <w:pStyle w:val="TextBody"/>
        <w:widowControl/>
        <w:spacing w:lineRule="atLeast" w:line="200" w:before="0" w:after="0"/>
        <w:ind w:left="0" w:right="0" w:firstLine="56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мероприятии участвовали также представители госорганов, различных учреждений и общественных организаций - Управление Росреестра по Республике Коми, Управление Россельхознадзора по Республике Коми, Печорское управление Ростехнадзора, Минпром Республики Коми, Сыктывкарская природоохранная межрайонная прокуратура, ГАУ РК «Центр по ООПТ», «ЦЛАТИ по Республике Коми», Торгово-промышленная палата Республики Коми, Региональное отделение РСПП Республики Коми, Уполномоченный по защите прав предпринимателей, Эксперт ОНФ в РК, член экспертной группы по созданию технопарка в Республике Коми.</w:t>
      </w:r>
    </w:p>
    <w:p>
      <w:pPr>
        <w:pStyle w:val="TextBody"/>
        <w:widowControl/>
        <w:spacing w:lineRule="atLeast" w:line="200" w:before="0" w:after="0"/>
        <w:ind w:left="0" w:right="0" w:firstLine="56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 регистрации участников представителям хозяйствующих субъектов для обозрения выданы Памятки по использованию и охране земельных ресурсов.</w:t>
      </w:r>
    </w:p>
    <w:p>
      <w:pPr>
        <w:pStyle w:val="TextBody"/>
        <w:widowControl/>
        <w:spacing w:lineRule="atLeast" w:line="200" w:before="0" w:after="0"/>
        <w:ind w:left="0" w:right="0" w:firstLine="56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Открыл обсуждение руководитель Управления Росприроднадзора по Республике Коми – Александр Николаевич Попов. Он пояснил, что в 2016 году был дан старт важнейшему государственному проекту реформы надзорной и контрольной деятельности, пояснил, что «государственный экологический надзор определен одним из приоритетных видов надзора, который предполагает, что работа инспекторов будет сосредоточена на тех объектах, которые относятся к категориям чрезвычайного, высокого и значительного риска. Надзор за лицами, потенциально не представляющими реальной угрозы компонентам окружающей среды, будет снижен. Применение такого метода позволит повысить эффективность контрольно-надзорной деятельности». Кроме того, Руководитель Управления отметил необходимость поддержания эффективного взаимодействия, открытого диалога надзорных органов с проверяемыми хозяйствующими субъектами по вопросам соблюдения требований природоохранного законодательства, подчеркнул важность проведения подобных мероприятий в целях профилактики нарушений обязательных требований при осуществлении федерального государственного экологического надзора. </w:t>
      </w:r>
    </w:p>
    <w:p>
      <w:pPr>
        <w:pStyle w:val="TextBody"/>
        <w:widowControl/>
        <w:spacing w:lineRule="atLeast" w:line="200" w:before="0" w:after="0"/>
        <w:ind w:left="0" w:right="0" w:firstLine="56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сле вступительного слова Руководителя Управления мероприятие продолжилось демонстрацией двух видеороликов Открытого Правительства Российской Федерации о реформе контрольно-надзорной деятельности и Федеральной службы по надзору в сфере природопользования о совершенствовании экологического надзора.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</w:t>
      </w:r>
    </w:p>
    <w:p>
      <w:pPr>
        <w:pStyle w:val="TextBody"/>
        <w:widowControl/>
        <w:spacing w:lineRule="atLeast" w:line="200" w:before="0" w:after="0"/>
        <w:ind w:left="0" w:right="0" w:firstLine="56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еред собравшимися выступил уполномоченный по правам предпринимателей по Республике Коми – Бобков Игорь Янович, который высказал мнение, что фактически число проверок  в отношении хозяйствующих субъектов не снизилось, в связи с чем, выразил надежду, что нагрузка контрольно-надзорных органов на бизнес будет снижаться и результаты этого хотелось бы увидеть уже в этом году.</w:t>
      </w:r>
    </w:p>
    <w:p>
      <w:pPr>
        <w:pStyle w:val="TextBody"/>
        <w:widowControl/>
        <w:spacing w:lineRule="atLeast" w:line="200" w:before="0" w:after="0"/>
        <w:ind w:left="0" w:right="0" w:firstLine="56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отрудником Управления Климовой Т.Б. был сделан доклад по правоприменительной практике Управления Росприроднадзора по Республике Ком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41414"/>
          <w:spacing w:val="0"/>
          <w:sz w:val="28"/>
          <w:szCs w:val="28"/>
        </w:rPr>
        <w:t>за 2016 год и 1 квартал 2017 года с изложением типовых нарушений обязательных требований и с предложениями мероприятий для устранения нарушений. Дополнительно была предоставлена информация о результатах проверок, проведенных в отношении подконтрольных лиц, мерах административного воздействия и информация по основным проблемам природоохранной деятельности.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Также были озвучены существенные изменения, внесенные в ФЗ №294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TextBody"/>
        <w:widowControl/>
        <w:spacing w:lineRule="atLeast" w:line="270" w:before="0" w:after="0"/>
        <w:ind w:left="0" w:right="0" w:firstLine="61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режиме «свободного» диалога б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и обсуждены заданные участвующими в обсуждениях представителями бизнеса вопросы, в том числе по постановке на учет объектов НВОС, оформлению разрешительной документации, экологической экспертизе и экологическому сбору, захоронению отходов, водоснабжению и водоотведению, порядку возврата излишне уплаченных средств за негативное воздействие на окружающую среду.</w:t>
      </w:r>
    </w:p>
    <w:p>
      <w:pPr>
        <w:pStyle w:val="TextBody"/>
        <w:widowControl/>
        <w:spacing w:lineRule="atLeast" w:line="270" w:before="0" w:after="0"/>
        <w:ind w:left="0" w:right="0" w:firstLine="61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струю дискуссию вызвала обеспокоенность представителя АО «Транснефть-Север» об о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тсутствии необходимого количества полигонов размещения отходов на территории Республики Коми, включенных в ГРОРО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TextBody"/>
        <w:widowControl/>
        <w:spacing w:lineRule="atLeast" w:line="270" w:before="0" w:after="0"/>
        <w:ind w:left="0" w:right="0" w:firstLine="61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ыктывкарский межрайонный природоохранный прокурор Ю.В. Гудков пояснил, что на состоявшемся 31 мая 2017 года заседании Совета руководителей Советов республики им Минстрою Коми предложено разработать минимальные типовые требования к площадкам для размещения коммунальных отходов в муниципалитетах. Прокурор также отметил, что «вести работу над включением имеющихся полигонов в госреестр – бессмысленно. 350 полигонов фактически являются несанкционированными свалками. 99% из них никогда не будут включены в госреестр, куда включают объекты построенные, на которых мусор утилизируется навсегда. Необходимо строить новые свалки". Кроме того, он отметил, что анализ планов муниципалитетов по строительству полигонов показал  различающуюся стоимость проектно-сметной документации. Разница в стоимости ПСД между Усть-Куломским и Койгородским районами составляет почти в 10 раз. </w:t>
      </w:r>
    </w:p>
    <w:p>
      <w:pPr>
        <w:pStyle w:val="TextBody"/>
        <w:widowControl/>
        <w:spacing w:lineRule="atLeast" w:line="200" w:before="0" w:after="0"/>
        <w:ind w:left="0" w:right="0" w:firstLine="56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о окончанию обсуждения руководитель Управления пригласил природопользователей в Управление, где, как он пояснил, госинспектора готовы ответить на актуальные вопросы. </w:t>
      </w:r>
    </w:p>
    <w:p>
      <w:pPr>
        <w:pStyle w:val="TextBody"/>
        <w:widowControl/>
        <w:spacing w:lineRule="atLeast" w:line="200" w:before="0" w:after="0"/>
        <w:ind w:left="0" w:right="0" w:firstLine="565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завершении мероприятия Александр Николаевич Попов поздравил присутствующих с наступающим Днем эколога и Годом экологии в России.</w:t>
      </w:r>
    </w:p>
    <w:p>
      <w:pPr>
        <w:pStyle w:val="TextBody"/>
        <w:widowControl/>
        <w:spacing w:lineRule="atLeast" w:line="200" w:before="0" w:after="0"/>
        <w:ind w:left="0" w:right="0" w:firstLine="565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spacing w:lineRule="atLeast" w:line="200" w:before="0" w:after="0"/>
        <w:ind w:left="0" w:right="0" w:firstLine="565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</w:r>
    </w:p>
    <w:sectPr>
      <w:type w:val="nextPage"/>
      <w:pgSz w:w="11906" w:h="16838"/>
      <w:pgMar w:left="1134" w:right="7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6:28:34Z</dcterms:created>
  <dc:creator/>
  <dc:description/>
  <dc:language>en-US</dc:language>
  <cp:lastModifiedBy/>
  <cp:revision>0</cp:revision>
  <dc:subject/>
  <dc:title/>
</cp:coreProperties>
</file>