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>БЛОК «Вопросы ОБЪЕКТЫ НВОС»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Вопрос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сим сообщить статус подготовки подзаконных актов, регулирующих автоматический учёт загрязняющих веществ на объектах НВОС 1 категории (требование к системам онлайн мониторинга и к системам сбора и передачи данных), контролируем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арамет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араметрах, переч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ционарных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ов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 01.01.2018 г. вступает в силу пункт 9 статьи 67 Федерального закона от 10.01.2002 г. «Об охране окружающей среды», согласно которого на объектах НВОС I категории стационарные источники, перечень которых устанавливается Правительством Российской Федерации, должны быть оснащены автоматическими средствами измерения и учета концентрации, объема или массы выбросов, сбросов загрязняющих веществ, а также которые позволяли бы передавать данные сведения в государственный фонд данных государственного экологического мониторинга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а данный момент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дзаконные </w:t>
      </w:r>
      <w:r>
        <w:rPr>
          <w:rFonts w:eastAsia="Times New Roman" w:cs="Times New Roman" w:ascii="Times New Roman" w:hAnsi="Times New Roman"/>
          <w:color w:val="000000"/>
          <w:sz w:val="28"/>
        </w:rPr>
        <w:t>нормативные акты отсутствуют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информации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Минприроды Росси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в скором времени в адрес Росприроднадзора будет направлен проект нормативного документа, регулирующего данный вопрос.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То есть в настоящее время в публичном пространстве данные документы отсутствую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Standard"/>
        <w:ind w:firstLine="56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Вопрос:</w:t>
      </w:r>
    </w:p>
    <w:p>
      <w:pPr>
        <w:pStyle w:val="Standard"/>
        <w:ind w:firstLine="569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аким образом осуществить актуализацию объектов НВОС в случае если основание не указано в Постановлении Правительства РФ от 23.06.2016 № 572.</w:t>
      </w:r>
    </w:p>
    <w:p>
      <w:pPr>
        <w:pStyle w:val="Standard"/>
        <w:ind w:firstLine="55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ак, например, какова п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оцедура актуализации учетных сведений по разделению одного объекта НВОС на несколько, с отнесением их к разным категориям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Как известно, процесс постановки объектов НВОС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оходил в ускоренном порядке, в том числе могли быть допущены ошибки</w:t>
      </w:r>
      <w:r>
        <w:rPr>
          <w:rFonts w:eastAsia="Times New Roman" w:cs="Times New Roman" w:ascii="Times New Roman" w:hAnsi="Times New Roman"/>
          <w:color w:val="000000"/>
          <w:sz w:val="28"/>
        </w:rPr>
        <w:t>. Многое зависело от подхода хозяйствующих субъектов, их корпоративной политики, профессиональной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подготовки специалистов</w:t>
      </w:r>
      <w:r>
        <w:rPr>
          <w:rFonts w:eastAsia="Times New Roman" w:cs="Times New Roman" w:ascii="Times New Roman" w:hAnsi="Times New Roman"/>
          <w:color w:val="000000"/>
          <w:sz w:val="28"/>
        </w:rPr>
        <w:t>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Так, нефтяные компании встали на учёт укрупнённо, некоторые даже свои объекты, расположенные на территории разных субъектов, заявили как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дин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единый объект НВОС; вертикально интегрированные компании (ОАО «РЖД») свои структурные подразделения, находящиеся в разных населённых пунктах, раздробили на более мелкие, поставив на учёт в итоге около 100 отдельных объектов НВОС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 кто-то поставил «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й»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бъект на госучёт как единый, несмотря на то, что предприятие крупное и включает в себя очень разные как по деятельности, так и по масштабу структурные подразделения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</w:rPr>
        <w:t>ем не менее, как постановка на госучёт, так и актуализация учётных сведений об объекте НВОС осуществляется в соответствии с Постановлением Правительства РФ от 23.06.2016 № 572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Так, о</w:t>
      </w:r>
      <w:r>
        <w:rPr>
          <w:rFonts w:eastAsia="Times New Roman" w:cs="Times New Roman" w:ascii="Times New Roman" w:hAnsi="Times New Roman"/>
          <w:color w:val="000000"/>
          <w:sz w:val="28"/>
        </w:rPr>
        <w:t>бъект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ВОС подлежат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FF"/>
            <w:sz w:val="28"/>
            <w:u w:val="single"/>
          </w:rPr>
          <w:t>актуализации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 xml:space="preserve"> в следующих случаях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76" w:leader="none"/>
        </w:tabs>
        <w:ind w:left="-927" w:firstLine="92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замене юридического лица или индивидуального предпринимателя, осуществляющих хозяйственную и (или) иную деятельность на объекте, реорганизации юридического лица в форме преобразования, об изменении его наименования, адреса (места нахождения)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76" w:leader="none"/>
        </w:tabs>
        <w:ind w:left="-927" w:firstLine="92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изменении места нахождения объекта, оказывающего негативное воздействие на окружающую среду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76" w:leader="none"/>
        </w:tabs>
        <w:ind w:left="-927" w:firstLine="92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изменении характеристик технологических процессов основных производств, источников загрязнения окружающей среды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76" w:leader="none"/>
        </w:tabs>
        <w:ind w:left="-927" w:firstLine="92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изменении характеристик технических средств по обезвреживанию выбросов, сбросов загрязняющих веществ, технологий использования, обезвреживания и размещения отходов производства и потребления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ых оснований для актуализации сведений законодательством в настоящее время не предусмотрено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</w:rPr>
        <w:t>роцедуры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дробления объекта на несколько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также </w:t>
      </w:r>
      <w:r>
        <w:rPr>
          <w:rFonts w:eastAsia="Times New Roman" w:cs="Times New Roman" w:ascii="Times New Roman" w:hAnsi="Times New Roman"/>
          <w:color w:val="000000"/>
          <w:sz w:val="28"/>
        </w:rPr>
        <w:t>пока нет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нятно желание природопользовател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аздел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ть «основной»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бъект,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так как на объекты с наивысшей категорией возлагается серьёзные обязанности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это, как было уже указано, </w:t>
      </w:r>
      <w:r>
        <w:rPr>
          <w:rFonts w:eastAsia="Times New Roman" w:cs="Times New Roman" w:ascii="Times New Roman" w:hAnsi="Times New Roman"/>
          <w:color w:val="000000"/>
          <w:sz w:val="28"/>
        </w:rPr>
        <w:t>наличи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автоматических средств измерения, разработк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комплексного экологического разрешения,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охождение ГЭЭ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днако необходимо разбирать каждый случай в отдельности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Так например, если несколько выпусков сбросов загрязняющих веществ включены в общий объект, не возникает вопросов по их разделению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то же время,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если в основной объект включены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все вспомогательные подразделения,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которые его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бслуживают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и/или завязаны в технологические цепочки, и природпользователь «спешит» их вывести в другую категорию, то к таким объектам будет пристальное внимание надзорных органов при их делении.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правление рекомендует в настоящее время не обдумывать процедуру разделения объектов, а дождаться выхода подзаконных актов, регулирующих требования к объектам в зависимости от их категории, для принятия взвешенного решения (время подумать будет) и оценки целесообразности деления объектов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Standard"/>
        <w:ind w:firstLine="56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>Следующий вопрос продолжение предыдущего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Если в состав объек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НВО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I категории входит промышленная площадка с учетом вспомогательных структурных подразделений, которые не подлежат по классификации критериям отнесения объектов к I категории, требуется ли в этом случае при разработке проектной документации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трагивающей исключительно «вспомогательные» объекты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прохожде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государственно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экологической экспертизы?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Данный в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прос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тносится к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бъектам ГЭЭ, которые будут введены как объекты ГЭЭ с 01.01.2018 г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7.5) проектная документация объектов капитального строительства, относящихся в соответствии с законодательством в области охраны окружающей среды к объектам I категории;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7.6) материалы обоснования комплексного экологического разрешения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братите внимание, что это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требование закона распространяется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исключительно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на проекты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капитального строительства</w:t>
      </w:r>
      <w:r>
        <w:rPr>
          <w:rFonts w:eastAsia="Times New Roman" w:cs="Times New Roman" w:ascii="Times New Roman" w:hAnsi="Times New Roman"/>
          <w:color w:val="000000"/>
          <w:sz w:val="28"/>
        </w:rPr>
        <w:t>, а не реконструкци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ействующих объектов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ля того, чтобы направить документы на прохождение ГЭЭ, должны быть соблюдены 3 условия:</w:t>
      </w:r>
    </w:p>
    <w:p>
      <w:pPr>
        <w:pStyle w:val="Standard"/>
        <w:tabs>
          <w:tab w:val="clear" w:pos="708"/>
          <w:tab w:val="left" w:pos="993" w:leader="none"/>
        </w:tabs>
        <w:ind w:firstLine="55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. Как уже было сказано, э</w:t>
      </w:r>
      <w:r>
        <w:rPr>
          <w:rFonts w:eastAsia="Times New Roman" w:cs="Times New Roman" w:ascii="Times New Roman" w:hAnsi="Times New Roman"/>
          <w:color w:val="000000"/>
          <w:sz w:val="28"/>
        </w:rPr>
        <w:t>то должен быть объект капитального строительства.</w:t>
      </w:r>
    </w:p>
    <w:p>
      <w:pPr>
        <w:pStyle w:val="Standard"/>
        <w:tabs>
          <w:tab w:val="clear" w:pos="708"/>
          <w:tab w:val="left" w:pos="993" w:leader="none"/>
        </w:tabs>
        <w:ind w:firstLine="55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</w:rPr>
        <w:t>Объект должен оказывать негативное воздействие на окружающую среду.</w:t>
      </w:r>
    </w:p>
    <w:p>
      <w:pPr>
        <w:pStyle w:val="Standard"/>
        <w:tabs>
          <w:tab w:val="clear" w:pos="708"/>
          <w:tab w:val="left" w:pos="993" w:leader="none"/>
        </w:tabs>
        <w:ind w:firstLine="55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3. Объект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должен относиться к I категории.</w:t>
      </w:r>
    </w:p>
    <w:p>
      <w:pPr>
        <w:pStyle w:val="Standard"/>
        <w:tabs>
          <w:tab w:val="clear" w:pos="708"/>
          <w:tab w:val="left" w:pos="416" w:leader="none"/>
        </w:tabs>
        <w:ind w:left="-10" w:firstLine="57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Так, н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апример,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если вы решили на основной площадке предприятия, относящейся к 1 категории, построить котельную, которая относится к 3 категории, данное строительство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е будет являться объектом ГЭЭ.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ледовательно, после завершения строительства котельной природопользователь в течении полугода обязан будет поставить отдельно котельную на учёт, как объект НВОС 3 категории.</w:t>
      </w:r>
    </w:p>
    <w:p>
      <w:pPr>
        <w:pStyle w:val="Standard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andard"/>
        <w:ind w:firstLine="56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Вопрос: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Оформление природоохранной разрешительной документации при проведении работ по капитальному ремонту, техническому перевооружению, реконструкции и другим работам неэксплуатационного характера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(до конца не понятен вопрос)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.</w:t>
      </w:r>
    </w:p>
    <w:p>
      <w:pPr>
        <w:pStyle w:val="Standard"/>
        <w:autoSpaceDE w:val="false"/>
        <w:spacing w:lineRule="atLeast" w:line="259"/>
        <w:ind w:firstLine="569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Разрешительная документация данных объектов оформляется как документация любых других объектов.</w:t>
      </w:r>
    </w:p>
    <w:p>
      <w:pPr>
        <w:pStyle w:val="Standard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andard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>БЛОК «Вопросы ЭКОСБОР»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andard"/>
        <w:ind w:firstLine="578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Вопрос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На кого возлагается обязанность по декларированию и уплате экосбор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 части упаковки, которая производится одним лицом, а затем приобретается другим лицом, то есть, например кто должен платить за деревянные поддон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?</w:t>
      </w:r>
    </w:p>
    <w:p>
      <w:pPr>
        <w:pStyle w:val="Standard"/>
        <w:ind w:firstLine="57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данном случае обязанность внесения экосбора возлагается на лицо, которое упаковало в поддон свою продукцию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</w:rPr>
        <w:t>Согласно пункту 10 статьи 24.2 Федерального закона от 24.06.1998 №89-ФЗ «Об отходах производства и потребления»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</w:rPr>
        <w:t>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Бывают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и другие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лучаи,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апример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товар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«двойного назначения»: произведённый товар может служить как для упаковки, так и для других целей. Например, полиэтиленовая плёнка может служить как упаковкой, так и как антикоррозийным покрытием, для производства труб и другой арматуры. Тогда,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на наш взгляд, во избежание двойной уплаты или не уплаты экосбора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купатель данного товара должен подтвердить поставщику, для каких целей приобретается товар,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казав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а этот момент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в договоре купли-продажи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, станет ясно, кто должен платить или утилизировать данный товар</w:t>
      </w:r>
      <w:r>
        <w:rPr>
          <w:rFonts w:eastAsia="Times New Roman" w:cs="Times New Roman" w:ascii="Times New Roman" w:hAnsi="Times New Roman"/>
          <w:color w:val="000000"/>
          <w:sz w:val="28"/>
        </w:rPr>
        <w:t>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andard"/>
        <w:spacing w:before="0" w:after="160"/>
        <w:ind w:firstLine="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andard"/>
        <w:spacing w:before="0" w:after="160"/>
        <w:ind w:firstLine="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andard"/>
        <w:spacing w:before="0" w:after="160"/>
        <w:ind w:firstLine="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>БЛОК «Вопросы ОТХОДЫ».</w:t>
      </w:r>
    </w:p>
    <w:p>
      <w:pPr>
        <w:pStyle w:val="Standard"/>
        <w:ind w:firstLine="55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Вопрос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Подпадае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ли под понятие «утилизация отходов» сжигание поддонов, других видов горючих отход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 корьевых котлах ТЭЦ для получения энергии?</w:t>
      </w:r>
    </w:p>
    <w:p>
      <w:pPr>
        <w:pStyle w:val="Standard"/>
        <w:ind w:firstLine="55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чень распространённый вопрос. Мы на него ответим следующим образом.</w:t>
      </w:r>
    </w:p>
    <w:p>
      <w:pPr>
        <w:pStyle w:val="Standard"/>
        <w:ind w:firstLine="55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начала необходимо определить, что за объект в котором планируется сжигать какой-либо предмет. В нашем случае речь идёт о котлах, работающих на древесном топливе.</w:t>
      </w:r>
    </w:p>
    <w:p>
      <w:pPr>
        <w:pStyle w:val="Standard"/>
        <w:ind w:firstLine="55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ддоны состоят из древесины, следовательно они могут служить топливом для данных котлов, то есть происходит сжигание не отходов, а топлива в виде поддонов.</w:t>
      </w:r>
    </w:p>
    <w:p>
      <w:pPr>
        <w:pStyle w:val="Standard"/>
        <w:ind w:firstLine="55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Далее сжигание иных предметов в качестве топлива возможно только согласно проектной документации на конкретное котельное оборудование. При этом понятия «топливо» и «отходы в виде топлива» необходимо разграничивать.    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авайте вспомним, что такое отходы производства и потребления –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законом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пример, поддоны вначале использовались как упаковка товара; а затем  - в качестве топлива, то есть они не были удалены и не перешли в разряд отходов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верно всем понятно, что не все горючие предметы можно считать топливом. В данном случае необходимо исходить из их состава, идентичен ли он составу основного вида топлива, используемого в конкретном оборудовании. Например, так называемые отработанные моторные масла могут использоваться в котлах, работающих на мазуте, так как их состав — это нефтепродукты, при этом повторно отмечаем: сжигание предметов осуществляется исключительно согласно проектной документации на оборудование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аким образом, мы обсудили сжигание предметов, которые не перешли в разряд отходов и являлись топливом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еперь разберём сжигание отходов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третий раз отмечаем, что сжигание отходов в котельном оборудовании возможно - только при соблюдении условий проектной документации, позволяющей сжигать конкретные виды отходов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удет ли это являться утилизацией? Сразу ответим: нет, не будет. Сжигание отходов является их обезвреживанием, а утилизация - это вовлечение отходов в хозяйственный оборот в качестве дополнительных источников сырья, а не топлива.</w:t>
      </w:r>
    </w:p>
    <w:p>
      <w:pPr>
        <w:pStyle w:val="Standard"/>
        <w:ind w:firstLine="55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firstLine="55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Согласно статье 1 Закона № 89-ФЗ» «утилизация отходов» – 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а также извлечение полезных компонентов для их повторного применения (рекуперация).</w:t>
      </w:r>
    </w:p>
    <w:p>
      <w:pPr>
        <w:pStyle w:val="Standard"/>
        <w:ind w:firstLine="567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Также, статьей 1 Закона 89-ФЗ определено понятие «обезвреживание отходов» - это уменьшение массы отходов, изменение их состава, физических и химических свойств (включая сжигание и (или) обеззараживание на специализированных установках) в целях снижения негативного воздействия отходов на здоровье человека и окружающую среду.</w:t>
      </w:r>
    </w:p>
    <w:p>
      <w:pPr>
        <w:pStyle w:val="Standard"/>
        <w:ind w:firstLine="567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Исходя из смысла понятий «обезвреживание отходов», установленного законом № 89-ФЗ, а также понятий «обезвреживание», «сжигание отходов», установленных ГОСТ 30772-2001, целью обезвреживания является снижение негативного воздействия отходов на здоровье человека и окружающую среду, уменьшение массы отходов, а никак не повторное использование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Из данных понятий следует, что утилизация отходов и обезвреживание отходов не являются тождественными понятиями. Тем более, что смысл исполнения расширенной ответственности производителей, импортеров товаров путем обеспечения утилизации, направлен на вовлечение таких отходов в хозяйственный оборот в качестве дополнительных источников сырья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В соответствии с письмом Росприроднадзора от 28.09.2017 № ВС-10-02-36/6393 использование поддонов, гильз и других подобных отходов в котлах для получения энергии не может считаться утилизацией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ind w:firstLine="55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Вопрос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Сколько можно хранить отходы на объектах хранения до момента последующей их утилизации, обезвреживания, захоронения?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Федеральным законом от 24.06.1998 № 89-ФЗ «Об отходах производства и потребления» срок хранения не ограничен.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днако, если длительное хранение создаст угрозу причинения вреда окружающей среде, природопользователю необходимо будет незамедлительно принять меры по их удалению из объекта размещения отходов.  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Standard"/>
        <w:ind w:firstLine="56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Вопрос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В случае, если в ГРОРО зарегистрирован ОРО с назначением объекта – захоронение отходов, возможно ли изменить назначение на хранение отходов?</w:t>
      </w:r>
    </w:p>
    <w:p>
      <w:pPr>
        <w:pStyle w:val="Standard"/>
        <w:ind w:firstLine="56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несение изменений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озможно, однако это будет расцениваться как искажение экологической информации при её предоставлении в первом случае,  при этом также для внесения изменений необходимо обоснование (пояснение).</w:t>
      </w:r>
    </w:p>
    <w:p>
      <w:pPr>
        <w:pStyle w:val="Standard"/>
        <w:ind w:firstLine="56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и определении назначения объекта, необходимо исходить не из конъюнктуры (выгоды) сегодняшнего дня, а из реального назначения объекта размещения отходов согласно проектной документации.</w:t>
      </w:r>
    </w:p>
    <w:p>
      <w:pPr>
        <w:pStyle w:val="Standard"/>
        <w:ind w:firstLine="569"/>
        <w:jc w:val="both"/>
        <w:rPr>
          <w:rFonts w:ascii="Times New Roman" w:hAnsi="Times New Roman" w:eastAsia="Times New Roman" w:cs="Times New Roman"/>
          <w:color w:val="000000"/>
          <w:sz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val="ru-RU"/>
        </w:rPr>
      </w:r>
    </w:p>
    <w:p>
      <w:pPr>
        <w:pStyle w:val="Standard"/>
        <w:ind w:firstLine="55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>Как раз, следующий 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опро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>в продолжение предыдуще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Необходима ли лицензия на право пользования участками недр на захоронение отходов? Процедура ее получения?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соответствии с Федеральным законом от 24.06.1998 № 89-ФЗ «Об отходах производства и потребления»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 с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татьёй 9 Федерального закона от 21.02.1992 № 2395-I «О недрах»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лучение лицензии необходимо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 xml:space="preserve">объекты захоронения отходов – предоставленные в пользование в установленном порядке участки недр, подземные сооружения для захоронения отходов I - V классов опасности в соответствии с </w:t>
      </w:r>
      <w:hyperlink r:id="rId3">
        <w:r>
          <w:rPr>
            <w:rStyle w:val="InternetLink1"/>
            <w:rFonts w:eastAsia="Times New Roman" w:cs="Times New Roman" w:ascii="Times New Roman" w:hAnsi="Times New Roman"/>
            <w:i/>
            <w:iCs/>
            <w:color w:val="0000FF"/>
            <w:sz w:val="28"/>
            <w:u w:val="single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 xml:space="preserve"> Российской Федерации о недрах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val="ru-RU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рядок получения данной лицензии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существляется в общем порядке как и при получении любой другой лицензии на недропользование, который </w:t>
      </w:r>
      <w:r>
        <w:rPr>
          <w:rFonts w:eastAsia="Times New Roman" w:cs="Times New Roman" w:ascii="Times New Roman" w:hAnsi="Times New Roman"/>
          <w:color w:val="000000"/>
          <w:sz w:val="28"/>
        </w:rPr>
        <w:t>установлен Постановлением Верховного Совета Российской Федерации от 15.07.1992 № 3341-I.</w:t>
      </w:r>
    </w:p>
    <w:p>
      <w:pPr>
        <w:pStyle w:val="Standard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lineRule="atLeast" w:line="25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: Об отсутствии необходимого количества полигонов размещения отходов на территории Республики Коми, включённых в ГРОРО.</w:t>
      </w:r>
    </w:p>
    <w:p>
      <w:pPr>
        <w:pStyle w:val="Standard"/>
        <w:autoSpaceDE w:val="false"/>
        <w:spacing w:lineRule="atLeast" w:line="259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о состоянию на 31.05.2017 в Республике Коми зарегистрирован 61 объект в ГРОРО, из них полигоны, на которых возможно размещение ТКО – 10. Также в республике эксплуатируется 137 объектов по складированию отходов, которые не имеют лицензии и не внесены в государственный реестр, 10 объектов подлежат рекультивации.</w:t>
      </w:r>
    </w:p>
    <w:p>
      <w:pPr>
        <w:pStyle w:val="Standard"/>
        <w:autoSpaceDE w:val="false"/>
        <w:spacing w:lineRule="atLeast" w:line="259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В настоящее время санкционированным объектом может считаться объект, включенный в ГРОРО.</w:t>
      </w:r>
    </w:p>
    <w:p>
      <w:pPr>
        <w:pStyle w:val="Standard"/>
        <w:autoSpaceDE w:val="false"/>
        <w:spacing w:lineRule="atLeast" w:line="259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Администрациями муниципальных образований подано всего 55 заявки на включение объектов в ГРОРО, что для Республики Коми очень мало.</w:t>
      </w:r>
    </w:p>
    <w:p>
      <w:pPr>
        <w:pStyle w:val="Standard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Основные причины, по которым объект не может быть включён в ГРОРО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отсутствие проектной документации на строительство объекта размещения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отсутствие у юридических лиц, которые эксплуатируют ОРО, объектов размещения отходов как специально оборудованных сооружений, которые обустроены в соответствии с требованиями законодательства в области охраны окружающей среды и санитарно-эпидемиологического благополучия населения и предназначено для долгосрочного складирования отходов в целях их последующих утилизации, обезвреживания, размещения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отсутствие системы мониторинга окружающей среды на объекте размещения отходов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отсутствие лицензии в части работ по размещению отходов.</w:t>
      </w:r>
    </w:p>
    <w:p>
      <w:pPr>
        <w:pStyle w:val="Standard"/>
        <w:autoSpaceDE w:val="false"/>
        <w:spacing w:lineRule="atLeast" w:line="259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Ситуация с полигонами ТКО в ближайшее время кардинально, на наш взгляд, не изменится.</w:t>
      </w:r>
    </w:p>
    <w:p>
      <w:pPr>
        <w:pStyle w:val="Standard"/>
        <w:autoSpaceDE w:val="false"/>
        <w:spacing w:lineRule="atLeast" w:line="259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Так, проектная документация на полигоны ТКО в ряде муниципальных образований разработана, стоимость объектов составляет 200-300 млн руб. Однако в бюджетах таких денег нет.</w:t>
      </w:r>
    </w:p>
    <w:p>
      <w:pPr>
        <w:pStyle w:val="Standard"/>
        <w:autoSpaceDE w:val="false"/>
        <w:spacing w:lineRule="atLeast" w:line="259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В этом году планируется выбор регионального оператора по обращению с ТКО. Возможно, с его приходом ситуация изменится. По крайней мере, он возьмёт под свой контроль обращение с ТКО.</w:t>
      </w:r>
    </w:p>
    <w:p>
      <w:pPr>
        <w:pStyle w:val="Standard"/>
        <w:autoSpaceDE w:val="false"/>
        <w:spacing w:lineRule="atLeast" w:line="259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Каким образом возможно исправить ситуацию с отходами в республике?</w:t>
      </w:r>
    </w:p>
    <w:p>
      <w:pPr>
        <w:pStyle w:val="Standard"/>
        <w:autoSpaceDE w:val="false"/>
        <w:spacing w:lineRule="atLeast" w:line="259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Раздельный сбор отходов, максимальное вовлечение их в хозяйственный оборот и обезвреживание.</w:t>
      </w:r>
    </w:p>
    <w:p>
      <w:pPr>
        <w:pStyle w:val="Standard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ind w:firstLine="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ЗЕРО БАЙКАЛ</w:t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ind w:firstLine="55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Вопрос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: О введении в действие приказа об утверждении нормативов предельно-допустимых воздействий на экологическую систему озера Байкал.</w:t>
      </w:r>
    </w:p>
    <w:p>
      <w:pPr>
        <w:pStyle w:val="Standard"/>
        <w:autoSpaceDE w:val="false"/>
        <w:ind w:firstLine="55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данный момент действу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иказ Минприроды России от 5.03.2010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. № 63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 утверждении нормативов предельно допустимых воздействий на уникальную экологическую систему озера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йкал и перечня вредных веществ, в том числе веществ, относящихся к категориям особо опасных, высокоопасных, опасных и умеренно опасных для уникальной экологической системы озера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йк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ыми сведениями Управление Росприроднадзора по Республике Коми не располагает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540624.1000/" TargetMode="External"/><Relationship Id="rId3" Type="http://schemas.openxmlformats.org/officeDocument/2006/relationships/hyperlink" Target="garantf1://10004313.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42:00Z</dcterms:created>
  <dc:creator>korolev</dc:creator>
  <dc:description/>
  <dc:language>en-US</dc:language>
  <cp:lastModifiedBy>-</cp:lastModifiedBy>
  <cp:lastPrinted>2017-05-30T21:11:00Z</cp:lastPrinted>
  <dcterms:modified xsi:type="dcterms:W3CDTF">2017-06-01T14:42:00Z</dcterms:modified>
  <cp:revision>2</cp:revision>
  <dc:subject/>
  <dc:title/>
</cp:coreProperties>
</file>