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ind w:firstLine="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авоприменительной практике Управления Росприроднадзора по Республике Коми за 9 месяцев 2017 года </w:t>
      </w:r>
    </w:p>
    <w:p>
      <w:pPr>
        <w:pStyle w:val="Normal"/>
        <w:spacing w:lineRule="atLeast" w:line="200" w:before="0" w:after="0"/>
        <w:ind w:firstLine="55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Росприроднадзора по Республике Коми  в соответствии с Положением об Управлении, утвержденным приказом Федеральной службы по надзору в сфере природопользования от 24.08.2016г. № 522, является территориальным органом Службы, и осуществляет отдельные ее функции на территории Республики Коми.</w:t>
      </w:r>
    </w:p>
    <w:p>
      <w:pPr>
        <w:pStyle w:val="Normal"/>
        <w:spacing w:lineRule="atLeast" w:line="200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сле важнейших полномочий Управления -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льный государственный экологический надзо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функция Управления осуществляется в соответствии с ч. 6 ст. 65. Федерального закона от 10.01.2002 № 7-ФЗ «Об охране окружающей среды» (далее – ФЗ-7) на объектах хозяйственной и (или) иной деятельности,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.</w:t>
      </w:r>
    </w:p>
    <w:p>
      <w:pPr>
        <w:pStyle w:val="Normal"/>
        <w:spacing w:lineRule="atLeast" w:line="2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федеральному государственному экологическому надзору, определяется на основании установленных Правительством Российской Федерации критериев (Постановление Правительства Российской Федерации от 28.08.2015 № 903).</w:t>
      </w:r>
    </w:p>
    <w:p>
      <w:pPr>
        <w:pStyle w:val="Normal"/>
        <w:spacing w:lineRule="atLeast" w:line="2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17 видов надзора, определенных Управлению, основными являются: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надзор за геологическим изучением, рациональным использованием и охраной недр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земельный надзор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надзор в области обращения с отходами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надзор в области охраны атмосферного воздуха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надзор в области использования и охраны водных объектов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надзор в области охраны и использования ООПТ федерального значения, включая лесной надзор, надзор в области охраны, воспроизводства и использования объектов животного мира и среды их обитания, охотничий надзор, в области рыболовства и сохранения водных биологических ресурсов, пожарный надзор.</w:t>
      </w:r>
    </w:p>
    <w:p>
      <w:pPr>
        <w:pStyle w:val="Normal"/>
        <w:spacing w:lineRule="atLeast" w:line="2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нтрольно-надзорной деятельности Управлением в установленной сфере деятельности проводятся: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(плановые/ внеплановые, документарные/выездные)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контролю без взаимодействия с юридическими лицами, индивидуальными предпринимателями;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производство по делам об административных правонарушениях. </w:t>
      </w:r>
    </w:p>
    <w:p>
      <w:pPr>
        <w:pStyle w:val="TextBody"/>
        <w:spacing w:lineRule="atLeast" w:line="200" w:before="0" w:after="0"/>
        <w:ind w:left="0" w:right="0" w:firstLine="5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как территориаль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й службы по надзору в сфере природопользования наряду с другими органами исполнительной в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вляется участником реализации приоритетного направления стратегического развития Российской Федерации - "Реформа контрольной и надзорной деятельност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лючевые акценты которой сделаны на смену ориентиров, уход от палочного, линейного надзора в поле дистанционного взаимодействия, смещению вектора в сторону профилактики нарушений, сокращения административной нагрузки на бизнес и предотвращения ущерба. </w:t>
      </w:r>
    </w:p>
    <w:p>
      <w:pPr>
        <w:pStyle w:val="TextBody"/>
        <w:spacing w:lineRule="atLeast" w:line="200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ринципиальных проектов реформы является переход на риск-ориентированный подход, в рамках которого работа Управления сконцентрирована на рисках, представляющих наибольшую потенциальную опасность.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направлению в 2017 году Управлением Росприроднадзора по Республике Коми продолжена масштабная работа по систематизации и актуализации сведений об объектах негативного воздействия на окружающую среду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данной работы в адрес Управления поступало огромное количество вопросов как в части определения категорийности объектов, так и в части работы программно-технического обеспечения «Модуль природопользователя»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 xml:space="preserve">В целях доведения до природопользователей информации о постановке объектов НВОС на государственный учет были организованы ежедневные консультации посредством телефонной и почтовой связи. Вся необходимая информация размещена на ведомственном сайте в сети Интернет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одняшний день на территории Республики Коми на учет поставлено 1247 объектов негативного воздействия на окружающую среду, из них — 361 федеральных и 886 — региональных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омним, что в зависимости от уровня воздействия на окружающую среду выделяют 4 категории объектов, оказывающих негативное воздействие на окружающую среду: 1 — значительное, 2 — умеренное, 3 — незначительное и 4 — минимальное. Постановлением Правительства РФ от 28 сентября 2015 г. №1029 утверждены критерии отнесения объектов к соответствующим категоряим.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м  о федеральном государственном экологическом надзоре, утвержденным Постановлением Правительства РФ от 08.05.2014 год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ъектов, оказывающих негативное воздействие, определены 6 категорий рисков.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Управления Росприроднадзора по Республике Коми от 09.08.2017 года №578 согласно утвержденного перечня 339-ти объектам федерального государственного надзора на территории Республики Коми присвоены соответствующие категории риска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к категории чрезвычайно высокого риска отнесены 5 объектов (в основном это угольные шахты), 44 объекта с категорией высокого риска (полигоны ТБО, площадки скважин, месторождения), 26 объектов с категорией значительного риска (в основном это канализационные очистные сооружения), 131 - с категорией среднего риска и  129 - с категорией умеренного риска.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. №426 "О федеральном государственном экологическом надзоре" с учетом внесенных 27.07.2017 года изменений, с определенной  периодичностью (периодичность проверок изображена на слайде).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стью ввести риск-ориентированный подход планируется с 2019 года, но план проверок предприятий на 2018 год сформирован уже с учетом данного подхода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месте с тем, следует отметить, что с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огласно новому подходу контрольно-надзорные мероприятия осуществляются в отношении объектов, оказывающих негативное воздействие на окружающую среду и поставленных на соответствующий учет с присвоением категории риска. Такими объектами являются объекты, оказывающие негативное воздействие на атмосферный воздух, объекты сброса сточных вод и объекты размещения отходов производства и потребления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аким образом, риск-ориентированный подход не охватывает иные объекты экологического надзора, как например - недра, земельные участки, ООПТ, водопользование (за исключением сброса сточных вод)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, что в свою очередь не позволяет должным образом осуществлять государственный надзор в полном объеме.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авнение: в 2015 году было проведено 50 плановых проверок, в 2016 году — 45, в 2017 году по плану в Едином реестре проверок — 32 проверки, на 2018 год запланировано 16 проверок. При этом из ежегодного плана проведения проверок юридических лиц и индивидуальных предпринимателей в рамках так называемых «надзорных каникул» с 2016 года полностью исключены проверки в отношении субъектов малого и среднего предпринимательства. </w:t>
      </w:r>
    </w:p>
    <w:p>
      <w:pPr>
        <w:pStyle w:val="Normal"/>
        <w:widowControl w:val="false"/>
        <w:spacing w:lineRule="atLeast" w:line="20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контрольно-надзорная активность Управления не снижается за счет внеплановых проверок по выполнению ранее выданных предписаний, и проверок, проводимых в рамках предлицензионного контроля и рассмотрения обращений граждан.  Так, в 2016 году проведено 79 внеплановых проверок, за текущий период 2017 года их количество составило 40. Проверок в рамках предлицензионного контроля в 2016 году — 94, за текущий период 2017 года — 55.</w:t>
      </w:r>
    </w:p>
    <w:p>
      <w:pPr>
        <w:pStyle w:val="TextBody"/>
        <w:spacing w:lineRule="atLeast" w:line="200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рамках реформы контрольно-надзорной деятельности с 1 октября 2017 года началась проверка работы природопользователей по чек-листам, которые представляют собой список контрольных вопросов, где обозначены главные требования к проверяемому лицу.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Эта мера призвана повысить прозрачность деятельности Управления и поможет природопользователю заранее подготовиться к проверке. В настоящее время приказ Службы №447 от 18.09.2017 года, регламентирующий формы чек-листов, находится на регистрации в Министерстве юстиции РФ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собый акцент в реформе госконтроля сделан на проведение профилактических мероприятий, направленных на соблюдение поднадзорными субъектами обязательных требований законодательства, на побуждение их к добросовестности, что в последующем должно способство- вать снижению количества выявляемых нарушений обязательных требований и улучшению ситуации в целом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. Напомним, что направление предостережения последует, если из сведений, поступивших в Управление, можно сделать вывод, что произошло или может произойти нарушение обязательных требований, но оно является незначительным; виновник ранее к ответственности не привлекался; сведения не являются анонимными. Предостережение не может содержать требования о предоставлении юридическим лицом, индивидуальным предпринимателем сведений и документов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согласия с полученным предостережением природопользователь имеет право направить в адрес Управления свои мотивированные возражения, а также оспорить данное предостережение в суде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м за истекший период 2017 года направлено 15 предостережений (возражений по ним от природопользователей не поступало)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ледует отметить,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, ее результатах, а также доводится информация о недопустимости нарушений требований российского законодательства, о мерах ответственности за допущенные нарушения. Указанная работа проводится путем публикаций на сайте Управления, консультаций, а также в уведомительном порядке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е обсуждения результатов правоприменительной практики – это новая форма профилактических мероприятий, которые проводятся с 2017 года согласно утвержденному Службой плану-графику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убличных обсуждений является поддержание партнерского конструктивного диалога между бизнес-сообществом и Управлением по вопросам обеспечения требований природоохранного законодательства, развитие механизма открытости деятельности Управления и профилактика нарушений обязательных природоохранных требований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ращаясь к итогам работы Управления за 9 месяцев 2017 года отметим, что общее количество проверок, проведенных Управлением, составляет 137, в том числе плановых - 22, внеплановых - 36, рейдовых - 24, предлицензионного контроля - 55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административного производства составлено  136  протоколов об административных правонарушениях, инспекторами рассмотрено дел с вынесением постановлений о привлечении к административной ответственности - 185, наложено штрафов на сумму 4.676.200 руб., оплачено в добровольном порядке - 3.621.500 руб., на принудительном взыскании штрафов на сумму 160.000 руб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м в истекшем периоде 2017 года проведено и завершено 44 государственной экологической экспертизы, из них 23 — начаты в 2016 году. В работе в настоящее время находится 5 экспертиз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осуществляются полномочия по администрированию платы за негативное воздействие на окружающую среду. За отчетный период 2016 года начислено платы на сумму более 163 млн.руб. (163.13.643,27 руб.), из них в истекшем периоде 2017 года уплачено природопользователями около 75 млн. руб. (74.585.688,83 руб.), взыскано в судебном порядке почти 5,5 млн.руб. (5.489.001,21 руб.).</w:t>
      </w:r>
    </w:p>
    <w:p>
      <w:pPr>
        <w:pStyle w:val="Normal"/>
        <w:spacing w:lineRule="atLeast" w:line="285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left="0" w:right="0" w:firstLine="5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м Росприроднадзора по Республике Коми ведется активная работа по систематизации сведений об эксплуатируемых объектах хранения и захоронения отходов</w:t>
      </w:r>
      <w:r>
        <w:rPr>
          <w:rFonts w:cs="Arial" w:ascii="Arial" w:hAnsi="Arial"/>
          <w:b/>
          <w:color w:val="000000"/>
          <w:sz w:val="1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ак, на сегодняшний день в ГРОРО включены 76 объектов, из которых 8 — полигоны, принимающие твердые коммунальные отходы.</w:t>
      </w:r>
    </w:p>
    <w:p>
      <w:pPr>
        <w:pStyle w:val="TextBody"/>
        <w:spacing w:lineRule="atLeast" w:line="200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мним, что Управление принимает сведения у предприятий, эксплуатирующих полигоны и другие объекты размещения отходов, а затем передает их в центральный аппарат Службы для принятия решения о включении объекта в реестр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рамках обзора правоприменительной практики обратимся к основным видам надзора и  отметим типовые и массовые нарушения при их осущест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направлению г</w:t>
      </w:r>
      <w:r>
        <w:rPr>
          <w:rFonts w:cs="Times New Roman" w:ascii="Times New Roman" w:hAnsi="Times New Roman"/>
          <w:b/>
          <w:sz w:val="28"/>
          <w:szCs w:val="28"/>
        </w:rPr>
        <w:t>осударственного земельного надзора</w:t>
      </w:r>
      <w:r>
        <w:rPr>
          <w:rFonts w:cs="Times New Roman" w:ascii="Times New Roman" w:hAnsi="Times New Roman"/>
          <w:sz w:val="28"/>
          <w:szCs w:val="28"/>
        </w:rPr>
        <w:t xml:space="preserve"> за истекший период 2017 года проведено 16 плановых проверок, составлено 45 протоколов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квартале 2017 года отмечена тенденция увеличения количества нарушений, связанных с самовольным снятием и перемещением плодородного слоя почвы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ним, что на территории Республики Коми действует Порядок выдачи разрешений на проведение внутрихозяйственных работ, связанных с нарушением почвенного покрова, утвержденный Приказом Минпрома №722 от 14.04.2017 года, который распространяется в том числе на проведение геолого-разведочных, проектно-изыскательских и иных работ, связанных с нарушением поверхности почвы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рядку разрешение на проведение внутрихозяйственных работ, связанных с нарушением почвенного покрова, подтверждает право на проведение такого рода работ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одолжает оставаться актуальной проблема загрязнения земель в результате порывов, происходящих на межпромысловых нефтепроводах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за 9 месяцев 2017 года в адрес Управления поступило 6 оперативных сообщений по разливам на объектах транспортировки нефти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о сложившейся судебной практикой в целом по России, в рамках которой суды пришли к выводу об отсутствии у Росприроднадзора полномочий по взысканию ущербов на землях лесного фонда, меры по административному воздействию и возмещению вреда, причиненного окружающей среде применяются в настоящее время Министерством промышленности, энергетики и транспорта Республики Коми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поступило 11 обращений, связанных с загрязнением земель лесного фонда, в том числе в результате нефтеразливов, которые перенаправлены по поднадзорности в Минпром Республики Коми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в порядке возмещения вреда, причиненного землям населенных пунктов, в судебном порядке предъявлен ущерб на сумму 5.850.000 руб. Дело рассматривается в Арбитражном суде Республики Коми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емельного надзора показательно административное дело о привлечении одного из предприятий жилищно-коммунального хозяйства (ООО «Тепловодоканал», г. Емва) к административной ответственности за порчу (загрязнение) почв вследствие излива стоков из канализационного колодца, причиной которого явилось изменение предприятием технологической сх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нализационной насосной станции (КНС). Данные изменения выразились в замене стационарно расположенных насосов на неустановленное оборудование, в результате чего произошло затопление стоками машинного отделения, образование застойной зоны, засорение канализации и излив промышленных канализационных стоков на рельеф местности через горловины канализационных колодцев. На предприятие наложен штраф в размере 60 тыс. руб., а также рассчитан и предъявлен в порядке добровольной оплаты ущерб на сумму 46.800.000 руб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государственного надзора в области использования и охраны водных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проведено 17 плановых проверок, 13 внеплановых и 18 рейдовых, рассмотрено 56 дел об административных правонарушениях, вынесено 42 постановления о привлечении к административной ответственности, наложено штрафов на общую сумму 1.768.000 руб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едует отметить, что в последнее время значительно повысилась  гражданская позиция и заинтересованность  жителей республики в пресечении нарушений, в совместном решении проблем охраны окружающей среды и защиты общественных интересов. 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адрес Управления за 9 месяцев 2017 года поступило 43 обращения о нарушениях водного законодательства, из них подтверждено 12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ак, например, Управлением в сентябре 2017 рассмотрены обращения некоммерческой организации «ГРИНПИС» и </w:t>
      </w:r>
      <w:r>
        <w:rPr>
          <w:rFonts w:eastAsia="Calibri" w:cs="Times New Roman" w:ascii="Times New Roman" w:hAnsi="Times New Roman"/>
          <w:color w:val="000000"/>
          <w:spacing w:val="3"/>
          <w:kern w:val="2"/>
          <w:sz w:val="28"/>
          <w:szCs w:val="28"/>
        </w:rPr>
        <w:t xml:space="preserve">Института Биологии Коми НЦ Уро РАН по факту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загрязнения реки Белая Кедва в Ухтинском районе Республики Коми. </w:t>
      </w:r>
    </w:p>
    <w:p>
      <w:pPr>
        <w:pStyle w:val="TextBody"/>
        <w:widowControl/>
        <w:spacing w:lineRule="atLeast" w:line="200" w:before="0" w:after="0"/>
        <w:ind w:left="0" w:right="0" w:firstLine="525"/>
        <w:jc w:val="both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По данному факту Управлением была проведена внеплановая выездная проверка, которой выявлено, что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  <w:shd w:fill="FFFFFF" w:val="clear"/>
        </w:rPr>
        <w:t>загрязнение реки Б. Кедва произошло вследствие отсутствия очистки дренажных и дождевых вод с добычных участков, в результате чего во время производства работ в</w:t>
      </w:r>
      <w:r>
        <w:rPr>
          <w:rFonts w:eastAsia="Times New Roman" w:cs="Times New Roman" w:ascii="Times New Roman" w:hAnsi="Times New Roman"/>
          <w:color w:val="000000"/>
          <w:spacing w:val="3"/>
          <w:kern w:val="2"/>
          <w:sz w:val="28"/>
          <w:szCs w:val="28"/>
          <w:shd w:fill="FFFFFF" w:val="clear"/>
        </w:rPr>
        <w:t xml:space="preserve">звеси добычных пород и вскрыши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  <w:shd w:fill="FFFFFF" w:val="clear"/>
        </w:rPr>
        <w:t>с ливневыми стоками сбрасывались в ручей Ср. Кыввож, что и послужило повышению мутности реки Б. Кедва и ее приток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00" w:before="0" w:after="0"/>
        <w:ind w:firstLine="52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По результатам проверки ООО «Ухтагеосервис» выданы Предписания и  вынесены Постановления о назначении административного наказания в отношении должностных и юридических лиц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 по ч.2 ст.7.3, ч.1 ст.8.6, ч.2 ст.8.14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.1 ст.8.45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 КоАП РФ.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Работы на месторождениях, расположенных в поймах ручьев, притоков Белая Кедва, которые явились источником загрязнения реки взвесями, приостановлены с 8 сентября 2017 года и по настоящее время не проводятся.</w:t>
      </w:r>
    </w:p>
    <w:p>
      <w:pPr>
        <w:pStyle w:val="TextBody"/>
        <w:widowControl/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метим, что типовыми нарушениями в сфере водопользования являются:</w:t>
      </w:r>
    </w:p>
    <w:p>
      <w:pPr>
        <w:pStyle w:val="TextBody"/>
        <w:widowControl/>
        <w:numPr>
          <w:ilvl w:val="0"/>
          <w:numId w:val="2"/>
        </w:numPr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водным объектом без правоустанавливающих документов;</w:t>
      </w:r>
    </w:p>
    <w:p>
      <w:pPr>
        <w:pStyle w:val="TextBody"/>
        <w:widowControl/>
        <w:numPr>
          <w:ilvl w:val="0"/>
          <w:numId w:val="2"/>
        </w:numPr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пециального режима использования земельных участков, расположенных в границах водоохранных зон водных объектов;</w:t>
      </w:r>
    </w:p>
    <w:p>
      <w:pPr>
        <w:pStyle w:val="TextBody"/>
        <w:widowControl/>
        <w:numPr>
          <w:ilvl w:val="0"/>
          <w:numId w:val="2"/>
        </w:numPr>
        <w:spacing w:lineRule="atLeast" w:line="285" w:before="0" w:after="0"/>
        <w:ind w:left="0" w:right="0" w:firstLine="52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установленных нормативов сброса загрязняющих веществ в водный объект.</w:t>
      </w:r>
    </w:p>
    <w:p>
      <w:pPr>
        <w:pStyle w:val="Normal"/>
        <w:widowControl w:val="false"/>
        <w:spacing w:lineRule="atLeast" w:line="20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доказанности факта нарушения требований к охране водного объекта Управлением производится исчисление размера вреда, причинённого водному объекту вследствие нарушения водного законодательства.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Управлением произведен и предъявлен к добровольной оплате расчет ущерба, причиненного вследствие сброса нефти и нефтепродуктов из дренажной канавы через очистные сооружения НШУ «Яреганефть». Объектами загрязнения явились водные объеткы: руч.Малый Войвож, реки Ярега и Ухта. Сумма ущерба с учетом вычета фактически подтвержденных Обществом затрат на устранение загрязнения составила 88.</w:t>
      </w:r>
      <w:r>
        <w:rPr>
          <w:rFonts w:eastAsia="Arial" w:cs="Times New Roman" w:ascii="Times New Roman" w:hAnsi="Times New Roman"/>
          <w:spacing w:val="-8"/>
          <w:sz w:val="28"/>
          <w:szCs w:val="28"/>
          <w:shd w:fill="FFFFFF" w:val="clear"/>
        </w:rPr>
        <w:t>936.951,62 руб.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 на выявление в ходе проверок фактов осуществления производственного контроля в неполном объеме, в связи с чем, рекумендуем природопользователям в обязательном порядке вести производственный контроль за состоянием компонентов окружающей среды для оценки влияния на них деятельности хозяйствующего субъекта в целях недопущения и своевременного выявления негативных процессов и реализаци необходимых мер по предотвращению их последствий.</w:t>
      </w:r>
    </w:p>
    <w:p>
      <w:pPr>
        <w:pStyle w:val="TextBody"/>
        <w:spacing w:lineRule="atLeast" w:line="2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государственного надзора за геологическим изучением, рациональным использованием и охраной недр </w:t>
      </w:r>
      <w:r>
        <w:rPr>
          <w:rFonts w:cs="Times New Roman" w:ascii="Times New Roman" w:hAnsi="Times New Roman"/>
          <w:sz w:val="28"/>
          <w:szCs w:val="28"/>
        </w:rPr>
        <w:t>в поле зрения Управления находится 287 лицензий на право пользования недрами, подлежащих федеральному государственному геологическому надзору. Из них наибольшая доля принадлежит лицензиям на добычу углеводородного сырья (181), подземных вод (65) и угля (17).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за истекший период 2017 года проведено 26 проверок: 11 плановых и 15 внеплановых. С привлечением к административной ответственности рассмотрено 13 дел, наложено штрафов на сумму 2.700.000 руб.</w:t>
      </w:r>
    </w:p>
    <w:p>
      <w:pPr>
        <w:pStyle w:val="TextBody"/>
        <w:spacing w:lineRule="atLeast" w:line="2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е нарушения в области охраны недр характерны как для субъектов малого предпринимательства, так и для крупных предприятий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выполнение ранее выданных предписаний;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выполнение условий лицензионных соглашений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лицензионное пользование недрам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правлением фактов невыполнения существенных условий лицензий материалы проверок таких предприятий направляются в Росприроднадзор для рассмотрения и передачи Роснедрам для принятия решения о досрочном прекращении, приостановлении, ограничении права пользования недрами.</w:t>
      </w:r>
    </w:p>
    <w:p>
      <w:pPr>
        <w:pStyle w:val="TextBody"/>
        <w:spacing w:lineRule="atLeast" w:line="200" w:before="0" w:after="0"/>
        <w:ind w:left="0" w:righ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области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лицензионного контроля за деятельностью по сбору, транспортированию, обработке, утилизации, обезвреживанию, размещению отходов I - IV классов опасн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ведены 62 внеплановые проверки, выявлено 1 нарушение.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правило, основными нарушениями лицензионных требований остаются отсутствие государственной экологической экспертизы проектной документации объектов, используемых для размещения и (или) обезвреживания отходов; использование объекта размещения и (или) обезвреживания отходов I - IV классов опасности с отступлениями от документации, получившей положительное заключение государственной экологической экспертизы; осуществление лицензируемых видов деятельности с отходами, не указанными в лицензии; отсутствие санитарно-эпидемиологического заключения о соответствии санитарным правилам зданий, строений, сооружений, помещений, оборудования, которые планируется использовать для выполнения заявленных работ, составляющих деятельность по обращению с отходами.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правление уделяет изучению административной и судебной практики, прежде всего, в целях предупреждения и устранения имеющихся недостатков, а также учета складывающегося правоприменения. 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в ходе ведения и рассмотрения административного дела большинство правонарушителей осознает совершенное ими административное правонарушение, принимает меры к устранению наступивших вредных последствий для окружающей среды. Вместе с тем, ряд лиц, привлеченных к административной ответственности, будучи с этим несогласными и, используя свое законное право, обращаются с жалобами и заявлениями в суд.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200" w:before="0" w:after="0"/>
        <w:ind w:left="-3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статистика судебной работы Управления приведена в таблице:</w:t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982"/>
        <w:gridCol w:w="1871"/>
        <w:gridCol w:w="1871"/>
        <w:gridCol w:w="1884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удебных дел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месяцев 2017 года</w:t>
            </w:r>
          </w:p>
        </w:tc>
      </w:tr>
      <w:tr>
        <w:trPr/>
        <w:tc>
          <w:tcPr>
            <w:tcW w:w="2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удебных дел</w:t>
            </w:r>
          </w:p>
        </w:tc>
        <w:tc>
          <w:tcPr>
            <w:tcW w:w="66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ользу Управления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азано(отменено, прекращено)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роизводств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tLeast" w:line="200" w:before="0" w:after="0"/>
              <w:ind w:firstLine="3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париванию постановлений по делам об административных правонарушениях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ind w:firstLine="3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взысканию платы за НВОС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ind w:firstLine="3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ла с участием Управления в качестве третьего лица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ла по взысканию ущерба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</w:rPr>
        <w:t xml:space="preserve"> </w:t>
      </w:r>
    </w:p>
    <w:tbl>
      <w:tblPr>
        <w:tblW w:w="935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0"/>
        <w:gridCol w:w="2715"/>
        <w:gridCol w:w="1920"/>
        <w:gridCol w:w="1463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правлением всего вынесено постановлений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з них обжаловано в судебном порядке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-во постановлений прекращенных судом по ст. 2.9 КоАП РФ (по малозначительности)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нено по ст. 24.5 КоАП РФ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9 месяцев 20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185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9% от общего количества вынесенных постановлений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firstLine="85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95" w:right="850" w:gutter="0" w:header="708" w:top="1134" w:footer="380" w:bottom="43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 CYR" w:hAnsi="Times New Roman CYR" w:eastAsia="Times New Roman CYR" w:cs="Times New Roman"/>
      <w:sz w:val="20"/>
      <w:szCs w:val="24"/>
    </w:rPr>
  </w:style>
  <w:style w:type="character" w:styleId="Style19">
    <w:name w:val="Основной текст с отступом Знак"/>
    <w:qFormat/>
    <w:rPr>
      <w:rFonts w:ascii="Times New Roman CYR" w:hAnsi="Times New Roman CYR" w:eastAsia="Times New Roman CYR" w:cs="Times New Roman"/>
      <w:sz w:val="26"/>
      <w:szCs w:val="24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Emphasis">
    <w:name w:val="Emphasis"/>
    <w:qFormat/>
    <w:rPr>
      <w:i/>
      <w:iCs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 CYR" w:hAnsi="Times New Roman CYR" w:eastAsia="Times New Roman CYR" w:cs="Times New Roman"/>
      <w:sz w:val="2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283" w:right="0" w:firstLine="935"/>
      <w:jc w:val="both"/>
    </w:pPr>
    <w:rPr>
      <w:rFonts w:ascii="Times New Roman CYR" w:hAnsi="Times New Roman CYR" w:eastAsia="Times New Roman CYR" w:cs="Times New Roman"/>
      <w:sz w:val="26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28" w:after="119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firstLine="709"/>
      <w:jc w:val="both"/>
    </w:pPr>
    <w:rPr>
      <w:rFonts w:ascii="Arial" w:hAnsi="Arial" w:eastAsia="Lucida Sans Unicode" w:cs="Times New Roman"/>
      <w:kern w:val="2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5:00Z</dcterms:created>
  <dc:creator>Манина Алена Михайловна.</dc:creator>
  <dc:description/>
  <cp:keywords/>
  <dc:language>en-US</dc:language>
  <cp:lastModifiedBy>Polejaev</cp:lastModifiedBy>
  <cp:lastPrinted>2017-10-11T10:25:00Z</cp:lastPrinted>
  <dcterms:modified xsi:type="dcterms:W3CDTF">2017-10-1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